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山东省教育科学规划课题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集中结题委托申请书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集中结题组织单位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集中结题课题名称及编号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拟请专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姓名、单位、职称、研究专长）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组织结题单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初审意见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      章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27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省规划办意见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      章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2:05:00Z</dcterms:created>
  <dc:creator>MS USER</dc:creator>
  <dc:description/>
  <cp:keywords/>
  <dc:language>en-US</dc:language>
  <cp:lastModifiedBy>MS USER</cp:lastModifiedBy>
  <dcterms:modified xsi:type="dcterms:W3CDTF">2009-04-03T02:21:00Z</dcterms:modified>
  <cp:revision>1</cp:revision>
  <dc:subject/>
  <dc:title>山东省教育科学规划课题</dc:title>
</cp:coreProperties>
</file>